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ocjologia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–I/1-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lokwiu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Wprowadzenie do rozumienia podstawowych pojęć i teorii z zakresu socjologii wychowania i edukacji, a zwłaszcza rozumienia tych zjawisk we współczesnych warunkach. Kurs ma pomóc Studentom w dostrzeganiu i rozumieniu społecznych wymiarów wychowania i edukacji, szczególnie w kontekście zmiany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społecznych wymiarów wychowania: sytuacja wychowania w społeczeństwie pluralistycznym. Dwa wymiary wychowania: instytucjonalny i aksjologiczny. Socjologiczne rozumienie wychowania i edukacji. Socjologia wychowania i edukacji jako subdyscyplina socjologiczna. Wychowanie i edukacja z perspektywy teorii socjologicz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efiniowanie roli środowisk wychowawczych w klimacie grup pierwotnych: socjalizacja i wychowanie na tle innych funkcji rodziny. Ewolucja wychowawczej funkcji sąsiedztwa w warunkach rozpadu społeczności lokalnej. Organizacja, struktura i funkcje grupy rówieśni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zedstawienie roli szkoły w kontekście społecznym: szkoła w kontekście rodziny i społeczności lokalnej. Polska szkoła w warunkach modernizacji społecznej – pluralizm systemów edukacyjnych. Edukacja wielokulturowa. Selekcje szkolne i ich społeczna funkcja. Społeczny wizerunek polskiej szkoł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kazanie szkoły jako środowiska wychowawczego i edukacyjnego: struktury i funkcje szkoły. Ewolucja formacji światopoglądowej w warunkach polskiej szkoły. Edukacja religijna między parafią a szkołą. Kontrowersje wobec szkolnej edukacji seksualnej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związków między kulturą i wychowaniem: kultura jako zasób i jako działanie. Kultura masowa i kultura medialna – charakter, zasięg, implikacje wychowawcze. Reklama jako technika społecznych oddziaływa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wprowadzenia do filozofii ogólnej obejmująca poziom szkoły średni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na temat wychowania i uczenia się, w tym filozoficznych, społeczno – kulturowych, psychologicznych, biologicznych podsta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y socjologiczne i zachowań indywidualnych i zbiorowych, relacji z uczniem, najbliższym otoczeniem i społeczeństwem, rozumie uwarunkowania społeczne szkolnictw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0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Potrafi kierować procesami uczenia się i wychowania, posiada umiejętności pracy z grupą (zespołem wychowawczym, klasowym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badań społeczn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 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siada świadomość i umiejętność stałego uczenia się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Okazuje szacunek wobec  uczniów i grup społecznych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badawc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0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wyników pracy w małych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prowadzenie do socjologii wychowania. Podstawowe pojęcia i relacje między nim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2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brane teorie rozwoju społecznego jednostki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3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jako źródła socjalizacji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niowie jako klienci. Nauczyciele jako ofiary. Rodzice jako nauczyciele. Nowe role w społeczeństwie postmodernis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nauczania – spojrzenie ogóln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 6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ryty program wychowawczy języka. Przemoc symboliczna jako narzędzie podtrzymywania podziałów społecznych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edukacyjna i jej znaczenie w procesie wychowawczym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autorytar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ologia reprezentacyjn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eologia charyzmatyczna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owisko społeczne jednostki jako instytucja wychowując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ort jako narzędzie socjalizacj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ina, rówieśnicy, szkoła i ich wpływ na tożsamość jednostki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zadań wychowawczych od przyszłych obowiązków społecznych wychowank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a w edukacji i wychowaniu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społeczne jako urabianie typów oczekiwanych. Podsumowanie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iczenie ust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łady, zespołowe rozwiązywanie problemu, metoda case study, metoda gier symulacyjnych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Meigham R., Socjologia edukacji, Toruń 1993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spółczesne konteksty wychowania. W kręgu pytań i dyskusji, red. A. M. de Tchorzewski, Bydgoszcz 2002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naniecki F., Socjologia wychowania, Warszawa 2001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odzina w kontekście współczesnych problemów wychowania, red. B. Muchowska, Kraków 2008 – wybrane fragmenty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jsmont M., Kosmalska B., Media. Wartości. Wychowanie, Kraków-Gdańsk 2005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Griese Hartmut M., Szkice z socjologii wychowania i andragogiki, Łódź 2002 – wybrane fragmenty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Winiarski M., Rodzina, szkoła, środowisko lokalne. Problemy edukacji środowiskowej, Warszawa 2000 – wybrane fragmenty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arkowska M., Socjologia wychowania: wybrane elementy: mechanizmy socjalizacji i edukacja szkolna, Łódź 2007 – wybrane fragmenty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31:00Z</dcterms:created>
  <dc:creator>`</dc:creator>
  <dc:description/>
  <cp:keywords/>
  <dc:language>en-US</dc:language>
  <cp:lastModifiedBy>monikadelfin@o2.pl</cp:lastModifiedBy>
  <cp:lastPrinted>2015-04-01T14:31:00Z</cp:lastPrinted>
  <dcterms:modified xsi:type="dcterms:W3CDTF">2025-09-26T10:51:00Z</dcterms:modified>
  <cp:revision>5</cp:revision>
  <dc:subject/>
  <dc:title>Nazwa przedmiotu: Teoretyczne podstawy wychowania</dc:title>
</cp:coreProperties>
</file>